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059180" cy="105918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Projektibüroo OÜVitali Mihhailove-mail: vitali@projektiburoo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Lääne-Viru maakond Väike-Maarja vald Ebavere küla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Väike-Maarja harjutusvaljaku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2632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oktoober 2024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Hiievälja tee 20,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Oru küla, Kose vald,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75103 Harjumaa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3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  <Pages>1</Pages>
  <Words>61</Words>
  <Characters>355</Characters>
  <CharactersWithSpaces>4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4-08-08T13:02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